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54312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60595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0584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