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0477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2119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86010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