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22741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71713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66856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