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8,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401040947"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543363391"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700103034"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