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85468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30043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96014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6433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18428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94704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2309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43020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83133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40654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09791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19616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318659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58665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89927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02543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80410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56148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67724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37726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57243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51446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30288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0568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52538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08281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322469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23942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216206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70583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95007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26133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08861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80539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91894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271357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24356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17793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73947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