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83473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74927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9891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814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05358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74267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26994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3321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1002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758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70506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47544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45404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89541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3426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9791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6438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6439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05505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80887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20053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4797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92810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93519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46445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42736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51574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01721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3469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10682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00919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124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1166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3912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06378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14391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29967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71668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3921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