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878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409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966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525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259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941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715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275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880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801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922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80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645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000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378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