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788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556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44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693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628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26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570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25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02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82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234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988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444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120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009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7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55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