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35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208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3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149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583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06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539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824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540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562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41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413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137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