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563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588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511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145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205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800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511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390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731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170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334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506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953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87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741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