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5563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87408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8493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0542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5464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0254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0533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7115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0565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0458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524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472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6222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235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7031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7553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1679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