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92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7440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3891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2512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5589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549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7290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7408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1374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4568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147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559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0181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