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184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4525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5717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2964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3508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9111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6603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1476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32720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1252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7005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08281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471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4948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34532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