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173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75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786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050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161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157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370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168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670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771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714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333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993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324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531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516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968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