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09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76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39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45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20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7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292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4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95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76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5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208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