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79406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75600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