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122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207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847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033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657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129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498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425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187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62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33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672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856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4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231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