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37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234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26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8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9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8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66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350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15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52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60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63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30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13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69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53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80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