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298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6139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2005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844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9084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986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3917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1466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4645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4172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749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20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6687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