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13680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279411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