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68814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18004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88695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94544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