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31310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29403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60162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37199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04749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82704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58679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96734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