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238432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098485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4740083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1123003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