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251196567"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821320267"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14590934"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856362348"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195423367"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694961212"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946393570"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597528273"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