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589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0523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7619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