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62683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51098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87803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1768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