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04380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0438029"/>
      <w:bookmarkStart w:id="1" w:name="__Fieldmark__0_16104380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