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06467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37471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