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94214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16019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84622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