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53205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45170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98884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46535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