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26764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47773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173548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89915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