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8602412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6057251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1801998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7273806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