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0499635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1719501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3639771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3086400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