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81609170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2815379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63476837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30332744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