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62309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89912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00862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18292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04225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34252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79359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48301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25615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78639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90195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