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06666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86039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1771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19119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60874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8620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9743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69316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35711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5948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1751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