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51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3253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329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5365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