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79770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2829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49867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554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