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410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941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082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114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