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665187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865161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524348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196589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