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925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493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173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060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