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16408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85804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26689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171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