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81564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22759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1958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94014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