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3180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53130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68824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