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27018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85709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69320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7030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