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625828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1932733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468157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1577672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