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5423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1577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17836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89976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