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9928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7656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5317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53341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