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29330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49224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48540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72315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