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292265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6082664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